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7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Cristina Mazas,  se reúne con el delegado del Gobierno, Samuel Rui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osteriormente,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1:30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hará declaraciones a los medios de comunicación pres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ez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olegio Público ‘Villasuso de Ciez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os colegios ‘José María de Pereda’ y ‘Gerardo Diego’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41978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3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16T18:35:00Z</dcterms:modified>
  <cp:revision>2</cp:revision>
  <dc:subject/>
  <dc:title>Mazas destaca que la reforma del Impuesto de Sucesiones y Donaciones incrementará las rentas de familias y empresas</dc:title>
</cp:coreProperties>
</file>