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IÉRCOLES, 15 DE FEBRER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embajador de Alemania en España, Reinhard Silberberg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undación Botín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IV Conferencia ‘Global Classroom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,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 en rueda de prensa sobre la situación de las listas de esp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dificio Europa, sala de juntas de la Consejerí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Blanca Martínez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preside el Consejo Regional de Caza de Cantabria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presidente de la Asociación de Libreros de Cantabria, Luis Lisaso Re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Bahí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presentación de la Guía del Club de Calidad a empresario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4 de febrer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9698366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04:00Z</dcterms:created>
  <dc:creator>gmf11613</dc:creator>
  <dc:description/>
  <cp:keywords/>
  <dc:language>en-US</dc:language>
  <cp:lastModifiedBy>Gobierno de Cantabria</cp:lastModifiedBy>
  <cp:lastPrinted>2012-02-15T16:44:00Z</cp:lastPrinted>
  <dcterms:modified xsi:type="dcterms:W3CDTF">2012-02-15T15:45:00Z</dcterms:modified>
  <cp:revision>7</cp:revision>
  <dc:subject/>
  <dc:title>Mazas destaca que la reforma del Impuesto de Sucesiones y Donaciones incrementará las rentas de familias y empresas</dc:title>
</cp:coreProperties>
</file>