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3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asamblea general de la Asociación Cántabra de Empresas de Nuevas Tecnologías de la Información y Comunicaciones (ASCENTI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1848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0T13:04:00Z</dcterms:modified>
  <cp:revision>6</cp:revision>
  <dc:subject/>
  <dc:title>Mazas destaca que la reforma del Impuesto de Sucesiones y Donaciones incrementará las rentas de familias y empresas</dc:title>
</cp:coreProperties>
</file>