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10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0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l delegado del Gobierno en Cantabria, Samuel Ruiz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n, en rueda de prensa, el Informe sobre la Deuda Sanit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Palencia, 1, Plaza de Galici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 los 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inauguración y puesta en marcha del Centro de Seguridad y Central de Recepción de Alarmas RALSE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a María de Cay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s instalaciones de la Agencia de Desarrollo Local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73096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3:00Z</dcterms:created>
  <dc:creator>gmf11613</dc:creator>
  <dc:description/>
  <cp:keywords/>
  <dc:language>en-US</dc:language>
  <cp:lastModifiedBy>lij2039</cp:lastModifiedBy>
  <cp:lastPrinted>2012-02-09T18:28:00Z</cp:lastPrinted>
  <dcterms:modified xsi:type="dcterms:W3CDTF">2012-02-09T17:35:00Z</dcterms:modified>
  <cp:revision>18</cp:revision>
  <dc:subject/>
  <dc:title>Mazas destaca que la reforma del Impuesto de Sucesiones y Donaciones incrementará las rentas de familias y empresas</dc:title>
</cp:coreProperties>
</file>