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MIÉRCOLES, 8 DE FEBRER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, C/ Vargas, 53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se reúne con la alcaldesa de Los Corrales de Buelna, Mercedes Torib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Juntas de la Consejerí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preside la reunión de la Mesa Regional Agr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7 de febrer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6055043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2:02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2-07T18:03:00Z</dcterms:modified>
  <cp:revision>5</cp:revision>
  <dc:subject/>
  <dc:title>Mazas destaca que la reforma del Impuesto de Sucesiones y Donaciones incrementará las rentas de familias y empresas</dc:title>
</cp:coreProperties>
</file>