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7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 53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 de Comillas, María Teresa Noced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Medio Ambie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a los medios de comunicación el balance del Proyecto Rí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67394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2-06T15:53:00Z</dcterms:modified>
  <cp:revision>5</cp:revision>
  <dc:subject/>
  <dc:title>Mazas destaca que la reforma del Impuesto de Sucesiones y Donaciones incrementará las rentas de familias y empresas</dc:title>
</cp:coreProperties>
</file>