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 4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minario Mayo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y el ministro de Infraestructuras del Gobierno de la Provincia de Buenos Aires, Alejandro Arlía, visitan las instalaciones de la Fundación Comill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olo gráficos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99294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03T15:10:00Z</dcterms:modified>
  <cp:revision>6</cp:revision>
  <dc:subject/>
  <dc:title>Mazas destaca que la reforma del Impuesto de Sucesiones y Donaciones incrementará las rentas de familias y empresas</dc:title>
</cp:coreProperties>
</file>