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VIERNES,  3 DE FEBRER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Zoco Gran Santander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instalaciones de la empresa Netboss Callcent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cceso norte del campus universitari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Casa del Estudiante de la Universidad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legación Territorial de Sanidad y Consumo de Vizcay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lba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de Cantabri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consejero de Sanidad y Consumo del Gobierno Vasco, Rafael Bengo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rmita de San Bla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Montaña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misa y otros actos organizados con motivo de la festividad de este sant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Rein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sorteo de viviendas de protección oficial en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 de febrer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687081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0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2-02T14:32:00Z</dcterms:modified>
  <cp:revision>8</cp:revision>
  <dc:subject/>
  <dc:title>Mazas destaca que la reforma del Impuesto de Sucesiones y Donaciones incrementará las rentas de familias y empresas</dc:title>
</cp:coreProperties>
</file>