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 3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oco Gran Santande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Netboss Callcent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ceso norte del campus universitar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sa del Estudiante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Territorial de Sanidad y Consumo de Vizca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nsejero de Sanidad y Consumo del Gobierno Vasco, Rafael Bengo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Bl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Montañ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y otros actos organizados con motivo de la festividad de este sa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viviendas de protección oficial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74701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2T14:32:00Z</dcterms:modified>
  <cp:revision>8</cp:revision>
  <dc:subject/>
  <dc:title>Mazas destaca que la reforma del Impuesto de Sucesiones y Donaciones incrementará las rentas de familias y empresas</dc:title>
</cp:coreProperties>
</file>