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 2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memorativos del Día Mundial de los Humed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Príncipe de Asturias, Ram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 CEOE-CEPYME, Gema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20568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2-01T14:07:00Z</dcterms:modified>
  <cp:revision>5</cp:revision>
  <dc:subject/>
  <dc:title>Mazas destaca que la reforma del Impuesto de Sucesiones y Donaciones incrementará las rentas de familias y empresas</dc:title>
</cp:coreProperties>
</file>