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 2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Interpretación de las Marism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os actos conmemorativos del Día Mundial de los Humeda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.P. Príncipe de Asturias, Ram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este centro educativ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la  CEOE-CEPYME, Gema Día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87745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2-01T14:07:00Z</dcterms:modified>
  <cp:revision>5</cp:revision>
  <dc:subject/>
  <dc:title>Mazas destaca que la reforma del Impuesto de Sucesiones y Donaciones incrementará las rentas de familias y empresas</dc:title>
</cp:coreProperties>
</file>