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tuerto, Ángel Sebastián Cuadrad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 asiste al acto conmemorativo del XXX Aniversario del Estatuto de Autonomía p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77612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1-31T13:28:00Z</dcterms:modified>
  <cp:revision>8</cp:revision>
  <dc:subject/>
  <dc:title>Mazas destaca que la reforma del Impuesto de Sucesiones y Donaciones incrementará las rentas de familias y empresas</dc:title>
</cp:coreProperties>
</file>