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26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Las Sales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icia la visita a  los juzgados de Santand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, junto con el presidente de la FMC, Julián Vélez, la constitución de la Comisión de Servicios Ambient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Educación, Cultura y Dep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 la Conferencia Sectorial de Educación, presidida por el ministro José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judici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, 1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presidente del Tribunal Superior de Justicia de Cantabria, César Tolosa, mantienen un encuentro con los medios para informar de su visita a las instalaciones judi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académico de la celebración de Santo Tomás de Aqui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5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7:29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77024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40:00Z</dcterms:created>
  <dc:creator>gmf11613</dc:creator>
  <dc:description/>
  <cp:keywords/>
  <dc:language>en-US</dc:language>
  <cp:lastModifiedBy>gmf11613</cp:lastModifiedBy>
  <cp:lastPrinted>2012-01-25T18:02:00Z</cp:lastPrinted>
  <dcterms:modified xsi:type="dcterms:W3CDTF">2012-01-25T17:02:00Z</dcterms:modified>
  <cp:revision>17</cp:revision>
  <dc:subject/>
  <dc:title>Mazas destaca que la reforma del Impuesto de Sucesiones y Donaciones incrementará las rentas de familias y empresas</dc:title>
</cp:coreProperties>
</file>