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IÉRCOLES, 25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presidente de la Asociación de Constructores de Cantabria, Justo Cobo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Grados, Facultad de Derech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 la mesa redonda ‘Nuevos retos de la mediación en Cantabria’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Sanidad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la ministra de Sanidad, Servicios Sociales e Igualdad, Ana Mato.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24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5:03:45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02792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3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1-24T17:11:00Z</dcterms:modified>
  <cp:revision>17</cp:revision>
  <dc:subject/>
  <dc:title>Mazas destaca que la reforma del Impuesto de Sucesiones y Donaciones incrementará las rentas de familias y empresas</dc:title>
</cp:coreProperties>
</file>