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5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de Constructores de Cantabria, Justo Cob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 la mesa redonda ‘Nuevos retos de la mediación en Cantabri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ministra de Sanidad, Servicios Sociales e Igualdad, Ana Mat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4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19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4051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24T17:11:00Z</dcterms:modified>
  <cp:revision>17</cp:revision>
  <dc:subject/>
  <dc:title>Mazas destaca que la reforma del Impuesto de Sucesiones y Donaciones incrementará las rentas de familias y empresas</dc:title>
</cp:coreProperties>
</file>