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ARTES, 24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presidente de la Asociación de Cabañas Pasiegas, Fernando Die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 de la Consejería de Ganad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que celebran las consejerías de Pesca de Galicia, Asturias, Cantabria y el País Vasco con las federaciones de Cofradías de Pesca de estas comunidades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finca de la Fundación El Asilo y el proyecto de la residencia de discapacitados de dicha fund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 Felices de Buelna, José Antonio González-Linares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 de la Consejería de Ganad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 lo tratado en la reunión celebrada previamente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ilmoteca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Bonifaz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estreno del documental ´26, Rue du Départ-Érase una vez en París’ sobre la pintora cántabra María Blanchar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23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5:03:36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087771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39:00Z</dcterms:created>
  <dc:creator>gmf11613</dc:creator>
  <dc:description/>
  <cp:keywords/>
  <dc:language>en-US</dc:language>
  <cp:lastModifiedBy>gmf11613</cp:lastModifiedBy>
  <cp:lastPrinted>2012-01-23T18:38:00Z</cp:lastPrinted>
  <dcterms:modified xsi:type="dcterms:W3CDTF">2012-01-23T17:38:00Z</dcterms:modified>
  <cp:revision>17</cp:revision>
  <dc:subject/>
  <dc:title>Mazas destaca que la reforma del Impuesto de Sucesiones y Donaciones incrementará las rentas de familias y empresas</dc:title>
</cp:coreProperties>
</file>