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/>
      </w:pPr>
      <w:r>
        <w:rPr>
          <w:szCs w:val="32"/>
        </w:rPr>
        <w:t>AGENDA INFORMATIVA DEL GOBIERNO DE CANTABRIA  PARA EL MARTES, 24 DE ENERO DE 2012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Despacho del consejer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Ambiente, Ordenación del Territorio y Urbanism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avier Fernánd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se reúne con el presidente de la Asociación de Cabañas Pasiegas, Fernando Dieg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Sala de Juntas de la Consejería de Ganaderí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Ganadería, Pesca y Desarrollo Rur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Blanca Martín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a reunión que celebran las consejerías de Pesca de Galicia, Asturias, Cantabria y el País Vasco con las federaciones de Cofradías de Pesca de estas comunidades.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ede de la Consejerí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Obras Públicas y Viviend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Francisco Rodrígu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informa, en rueda de prensa, sobre la finca de la Fundación El Asilo y el proyecto de la residencia de discapacitados de dicha fundación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3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Despacho del consejer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recibe al alcalde de San Felices de Buelna, José Antonio González-Linares.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3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Sala de Juntas de la Consejería de Ganaderí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Ganadería, Pesca y Desarrollo Rur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Blanca Martín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informa, en rueda de prensa, sobre  lo tratado en la reunión celebrada previamente.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2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Filmoteca de Cantabria,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C/ Bonifaz, Santander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l estreno del documental ´26, Rue du Départ-Érase una vez en París’ sobre la pintora cántabra María Blanchard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rFonts w:cs="MS Reference Sans Serif" w:ascii="MS Reference Sans Serif" w:hAnsi="MS Reference Sans Serif"/>
          <w:b/>
          <w:sz w:val="22"/>
          <w:szCs w:val="22"/>
        </w:rPr>
        <w:t>Santander, 23 de enero de 2012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TIME \@"H:mm:ss"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8:07:1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933812132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0T10:39:00Z</dcterms:created>
  <dc:creator>gmf11613</dc:creator>
  <dc:description/>
  <cp:keywords/>
  <dc:language>en-US</dc:language>
  <cp:lastModifiedBy>gmf11613</cp:lastModifiedBy>
  <cp:lastPrinted>2012-01-23T18:38:00Z</cp:lastPrinted>
  <dcterms:modified xsi:type="dcterms:W3CDTF">2012-01-23T17:38:00Z</dcterms:modified>
  <cp:revision>17</cp:revision>
  <dc:subject/>
  <dc:title>Mazas destaca que la reforma del Impuesto de Sucesiones y Donaciones incrementará las rentas de familias y empresas</dc:title>
</cp:coreProperties>
</file>