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3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documental ’26, Rue du Départ – Érase una vez Paris’ sobre la pintora cántabra María Blanchar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grupo Unidad Editorial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internacionales de El Mu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7:0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03714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2-01-20T14:13:00Z</cp:lastPrinted>
  <dcterms:modified xsi:type="dcterms:W3CDTF">2012-01-20T13:13:00Z</dcterms:modified>
  <cp:revision>6</cp:revision>
  <dc:subject/>
  <dc:title>Mazas destaca que la reforma del Impuesto de Sucesiones y Donaciones incrementará las rentas de familias y empresas</dc:title>
</cp:coreProperties>
</file>