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0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los festivales ‘Amstel Música en Grande’ y ‘Santander Music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 la celebración del Día de Cantabria en FITUR. A las 11:30 ofrecerá una rueda de pre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9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5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167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9T18:12:00Z</cp:lastPrinted>
  <dcterms:modified xsi:type="dcterms:W3CDTF">2012-01-19T17:34:00Z</dcterms:modified>
  <cp:revision>10</cp:revision>
  <dc:subject/>
  <dc:title>Mazas destaca que la reforma del Impuesto de Sucesiones y Donaciones incrementará las rentas de familias y empresas</dc:title>
</cp:coreProperties>
</file>