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20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tand de Cantabria, FITU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enta, en rueda de prensa, los festivales ‘Amstel Música en Grande’ y ‘Santander Music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TU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os actos con motivo de la celebración del Día de Cantabria en FITUR. A las 11:30 ofrecerá una rueda de pren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Derecho, Universidad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 San Raimundo de Peñafor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19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8:06:33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498735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38:00Z</dcterms:created>
  <dc:creator>gmf11613</dc:creator>
  <dc:description/>
  <cp:keywords/>
  <dc:language>en-US</dc:language>
  <cp:lastModifiedBy>Gobierno de Cantabria</cp:lastModifiedBy>
  <cp:lastPrinted>2012-01-19T18:12:00Z</cp:lastPrinted>
  <dcterms:modified xsi:type="dcterms:W3CDTF">2012-01-19T17:34:00Z</dcterms:modified>
  <cp:revision>10</cp:revision>
  <dc:subject/>
  <dc:title>Mazas destaca que la reforma del Impuesto de Sucesiones y Donaciones incrementará las rentas de familias y empresas</dc:title>
</cp:coreProperties>
</file>