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17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aldáliga, Lorenzo González Pr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secretario general de la Cámara, Antonio  Mazarrasa, y el representante de SeoBirdlife, Felipe González, presenta el libro ‘Construir y conservar: Diseño y planificación ambient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presa Dynaso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ja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la fábrica Dynaso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ema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s jornadas de lanzamiento de la 3ª Convocatoria del Programa de Cooperación Territorial SUDOE 2007-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Hacienda y </w:t>
            </w:r>
            <w:r>
              <w:rPr>
                <w:rFonts w:cs="MS Reference Sans Serif" w:ascii="MS Reference Sans Serif" w:hAnsi="MS Reference Sans Serif"/>
                <w:i/>
                <w:sz w:val="21"/>
                <w:szCs w:val="21"/>
              </w:rPr>
              <w:t>Administraciones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 Públic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sejo de Política Fiscal y Financier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6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6:0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30171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7:00Z</dcterms:created>
  <dc:creator>gmf11613</dc:creator>
  <dc:description/>
  <cp:keywords/>
  <dc:language>en-US</dc:language>
  <cp:lastModifiedBy>Gobierno de Cantabria</cp:lastModifiedBy>
  <cp:lastPrinted>2012-01-16T18:22:00Z</cp:lastPrinted>
  <dcterms:modified xsi:type="dcterms:W3CDTF">2012-01-16T17:30:00Z</dcterms:modified>
  <cp:revision>11</cp:revision>
  <dc:subject/>
  <dc:title>Mazas destaca que la reforma del Impuesto de Sucesiones y Donaciones incrementará las rentas de familias y empresas</dc:title>
</cp:coreProperties>
</file>