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3 de enero de 2021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acompañado por el presidente de la Federación de Cofradías de Pescadores de Cantabria, Miguel Fernández, presenta el plan plurianual de dragado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sonid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15 horas. Ayuntamiento de Vot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realiza una visita institucional al municipi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11:30 horas. Museo Etnográfico de Cantabria. Camargo 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enta la edición de tres volúmenes, dentro del programa “Camargo y Los González Echegaray”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 xml:space="preserve">, y el director general de Salud Pública, </w:t>
            </w:r>
            <w:r>
              <w:rPr>
                <w:rFonts w:cs="Arial" w:ascii="MS Reference Sans Serif" w:hAnsi="MS Reference Sans Serif"/>
                <w:b/>
              </w:rPr>
              <w:t>Reinhard Wallmann</w:t>
            </w:r>
            <w:r>
              <w:rPr>
                <w:rFonts w:cs="Arial" w:ascii="MS Reference Sans Serif" w:hAnsi="MS Reference Sans Serif"/>
              </w:rPr>
              <w:t>, informan sobre la evolución epidemiológica del COVID-19 en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16:30 horas. Pabellón Polideportivo La Cantábrica. Astillero 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visita instalaciones deportivas del municipi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5:18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1-01-12T15:18:00Z</dcterms:modified>
  <cp:revision>2</cp:revision>
  <dc:subject/>
  <dc:title/>
</cp:coreProperties>
</file>