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2 de enero de 2021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 la consejera de Presidencia,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la reunión telemática de las comunidades autónomas integrantes de la futura Macrorregión Atlántic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Ayuntamiento de Camaleñ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visita las obras de saneamiento realizadas por su departamento en este municipi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1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1-01-11T16:37:00Z</dcterms:modified>
  <cp:revision>3</cp:revision>
  <dc:subject/>
  <dc:title/>
</cp:coreProperties>
</file>