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revisiones informativas del Gobierno de Cantabria para el 11 de enero de 2021</w:t>
        <w:tab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00 horas. Sala de reuniones de la Consejería de Desarrollo Rural, Ganadería, Pesca, Alimentación y Medio Ambiente (planta 3ª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articipa, por videoconferencia, en la Conferencia Sectorial de Medio Ambiente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Palacio de Festivales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recibe a la alcaldesa de Santander, Gema Igual. Gráficos al comienzo de la reunión y declaraciones al finalizar la mism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Palacio de Festivales de Cantabria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recibe al alcalde de Reinosa, José Miguel Barri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5:2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1-01-11T06:04:00Z</dcterms:modified>
  <cp:revision>5</cp:revision>
  <dc:subject/>
  <dc:title/>
</cp:coreProperties>
</file>