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9 de enero de 2021</w:t>
        <w:tab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Facultad de Derecho de la Universidad de Cantabria. Sala Guillermo Gómez Laá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acompañado por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y varios consejeros, asiste al acto de toma de posesión de Ángel Pazos como Rector Magnífico de la Universidad de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0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1-01-11T06:04:00Z</dcterms:modified>
  <cp:revision>2</cp:revision>
  <dc:subject/>
  <dc:title/>
</cp:coreProperties>
</file>