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4 de enero de 2021</w:t>
        <w:tab/>
      </w:r>
    </w:p>
    <w:p>
      <w:pPr>
        <w:pStyle w:val="Normal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Gobierno de Cantabria.</w:t>
            </w:r>
          </w:p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los consejeros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recibe a las plataformas de Afectados por las Inundaciones de Reinosa y Comarca y de Afectados por las Riadas e Inundaciones del Río Ebro y Afluentes.</w:t>
            </w:r>
          </w:p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Gráficos al comienzo de la reunión y declaraciones al finalizar la misma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15 horas. Centro Comercial Bahía de Santander.</w:t>
            </w:r>
          </w:p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visita la tienda de productos ecológicos y de proximidad de AMPROS. 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6:00Z</dcterms:created>
  <dc:creator>García López Antonio</dc:creator>
  <dc:description/>
  <cp:keywords/>
  <dc:language>en-US</dc:language>
  <cp:lastModifiedBy>Cagigas Portilla María Cruz</cp:lastModifiedBy>
  <cp:lastPrinted>2020-03-13T10:56:00Z</cp:lastPrinted>
  <dcterms:modified xsi:type="dcterms:W3CDTF">2020-12-30T12:50:00Z</dcterms:modified>
  <cp:revision>16</cp:revision>
  <dc:subject/>
  <dc:title/>
</cp:coreProperties>
</file>