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2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y el resto de consejeros asisten al pleno para el debate y votación del proyecto de Ley de Presupuestos Generales de la Comunidad Autónoma de Cantabria para 2021 y del proyecto de Ley de Medidas Fiscales y Administrativas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  <w:b/>
                <w:b/>
              </w:rPr>
            </w:pPr>
            <w:r>
              <w:rPr>
                <w:rFonts w:cs="Arial" w:ascii="MS Reference Sans Serif" w:hAnsi="MS Reference Sans Serif"/>
              </w:rPr>
              <w:t>10:3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b/>
              </w:rPr>
              <w:t>El consejero de Obras Públicas, Ordenación del Territorio y Urbanismo, José Luis Gochicoa</w:t>
            </w:r>
            <w:r>
              <w:rPr>
                <w:rFonts w:cs="Arial" w:ascii="MS Reference Sans Serif" w:hAnsi="MS Reference Sans Serif"/>
              </w:rPr>
              <w:t>, se reúne con el alcalde de Puente Viesgo, Oscar Villeg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entro de Atención a la Dependencia (CAD) de Cueto (Calle Arriba, 38, Santander)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y 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, asisten al primer simulacro de vacunación anti Covid-19 de Cantabria. 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El simulacro se realizará a puerta cerrada y se distribuirán las imágenes entre los medios de comunicación. Al finalizar, los consejeros realizarán declaraciones a los medios.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4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21T16:11:00Z</dcterms:modified>
  <cp:revision>3</cp:revision>
  <dc:subject/>
  <dc:title/>
</cp:coreProperties>
</file>