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9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30 horas. Castro Urdiales (Castillo Faro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asiste al “Homenaje 25 años Gala del Deporte Castreño”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06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21T06:06:00Z</dcterms:modified>
  <cp:revision>2</cp:revision>
  <dc:subject/>
  <dc:title/>
</cp:coreProperties>
</file>