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8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alacio de Festivales de Cantabria. Sala María Blancha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,</w:t>
            </w:r>
            <w:r>
              <w:rPr>
                <w:rFonts w:cs="Arial" w:ascii="MS Reference Sans Serif" w:hAnsi="MS Reference Sans Serif"/>
              </w:rPr>
              <w:t xml:space="preserve"> presenta el proyecto del Centro de Arte Rupestre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Gobiern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 xml:space="preserve">, preside la reunión telemática de la Comisión Permanente del Consejo de Formación Profesional. Posteriormente, a las 12:00 horas, 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, preside el Pleno de este organism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 xml:space="preserve">Cobertura de nota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alacio de la Magdale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asiste a la presentación del sistema de coches compartidos eléctricos de Guppy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ón del PCTAN (3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inaugura por videoconferencia las jornadas sobre Conservación de la Naturaleza y Desarrollo en la Montaña Oriental Coster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Auditorio del Centro Botín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asiste a la conmemoración del Día del Economist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uerto de Laredo. Edificio Multiusos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aliza una visita a las instalaciones donde se ubicarán los ultracongeladores destinados a la conservación de vacuna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, sonido y víde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onsejería de San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ide la reunión del Consejo de Administración del Hospital Virtual Valdecill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30 horas. Salón de Actos de la Universidad Europea del Atlánt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n en la entrega de los premios de la Academia Cántabra de Gastronomí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56:00Z</dcterms:created>
  <dc:creator>Cagigas Portilla María Cruz</dc:creator>
  <dc:description/>
  <cp:keywords/>
  <dc:language>en-US</dc:language>
  <cp:lastModifiedBy>García López Antonio</cp:lastModifiedBy>
  <cp:lastPrinted>2020-03-13T10:56:00Z</cp:lastPrinted>
  <dcterms:modified xsi:type="dcterms:W3CDTF">2020-12-18T08:21:00Z</dcterms:modified>
  <cp:revision>7</cp:revision>
  <dc:subject/>
  <dc:title/>
</cp:coreProperties>
</file>