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7 de diciembre de 2020</w:t>
        <w:tab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15 horas. Gobierno de Cantabria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preside la reunión del Consejo de Gobiern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Sala de Prensa del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informa, en rueda de prensa, de las medidas de cara a la Navidad en relación con la COVID-19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foto, sonid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ala de Prensa del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forma, en rueda de prensa, de los acuerdos de Consejo de Gobiern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foto, sonid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45 horas. Palacio de Festivales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presenta el Campeonato de Europa de Boxe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12:00 horas. Liérganes. Plaza del Marqués de Valdecill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visita el rodaje del largometraje “Dos vacas y una burra”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Cobertura de nota, foto, sonido y víde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3:00 horas. Consejería de Sanida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preside la reunión del Patronato del IDIVAL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3:00 horas. Parque de la Naturaleza de Cabárcen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>, interviene en el II Foro Nacional de Turismo y Despoblamiento Rural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6:30 horas. Hospital Universitario Marqués de Valdecilla (Salón de actos Gómez Durán - Edificio de las Tres Torre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 xml:space="preserve">, y la consejera de Economía y Hacienda, </w:t>
            </w:r>
            <w:r>
              <w:rPr>
                <w:rFonts w:cs="Arial" w:ascii="MS Reference Sans Serif" w:hAnsi="MS Reference Sans Serif"/>
                <w:b/>
              </w:rPr>
              <w:t>María Sánchez</w:t>
            </w:r>
            <w:r>
              <w:rPr>
                <w:rFonts w:cs="Arial" w:ascii="MS Reference Sans Serif" w:hAnsi="MS Reference Sans Serif"/>
              </w:rPr>
              <w:t>, asisten a la presentación del libro del 90 aniversario de Valdecill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6:30 horas. Sala de reuniones de la Consejería de Desarrollo Rural, Ganadería, Pesca, Alimentación y Medio Ambiente (PCTAN)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asiste  por videoconferencia al Patronato del Parque Nacional de los Picos de Europa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9:00 horas. Palacio de Festivales de Cantabria. Sala Pered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;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y varios consejeros, asisten a la Gala del Premio Empresaria del Año organizada por la Asociación de Empresarias de Cantabria (AMEC), cuya entrega tendrá lugar alrededor de las 20:00 horas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5:38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2-16T16:50:00Z</dcterms:modified>
  <cp:revision>5</cp:revision>
  <dc:subject/>
  <dc:title/>
</cp:coreProperties>
</file>