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5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Edificio del ICASS, Paseo de Canalejas, 42, Santander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acompañada por la directora del ICASS, María Antonia Mora, asiste a la puesta en marcha del nuevo Servicio de valoración de la discapacidad (EVO II)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Palacio de Festivales de Cantabria (Sala María Blanchard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directora general de Acción Cultural, </w:t>
            </w:r>
            <w:r>
              <w:rPr>
                <w:rFonts w:cs="Arial" w:ascii="MS Reference Sans Serif" w:hAnsi="MS Reference Sans Serif"/>
                <w:b/>
              </w:rPr>
              <w:t>Gema Agudo</w:t>
            </w:r>
            <w:r>
              <w:rPr>
                <w:rFonts w:cs="Arial" w:ascii="MS Reference Sans Serif" w:hAnsi="MS Reference Sans Serif"/>
              </w:rPr>
              <w:t>, presenta la campaña “Christmas edition” enmarcada dentro de la Cultura Contraatac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l consejero de Obras Públicas, Ordenación del Territorio y Urban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participa en la Junta de Gobierno de la Confederación Hidrográfica del Cantábric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34:00Z</dcterms:created>
  <dc:creator>Cagigas Portilla María Cruz</dc:creator>
  <dc:description/>
  <cp:keywords/>
  <dc:language>en-US</dc:language>
  <cp:lastModifiedBy>Cagigas Portilla María Cruz</cp:lastModifiedBy>
  <cp:lastPrinted>2020-03-13T10:56:00Z</cp:lastPrinted>
  <dcterms:modified xsi:type="dcterms:W3CDTF">2020-12-14T20:45:00Z</dcterms:modified>
  <cp:revision>4</cp:revision>
  <dc:subject/>
  <dc:title/>
</cp:coreProperties>
</file>