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1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entan, en rueda de prensa, la iniciativa de la Red artesanos de leche de pasto “Yo soy de pasto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Consejería de Economía y Hacienda (2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participa por videoconferencia en la reunión de la Red Española de Desarrollo Rur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45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compañado por el director de MARE, José María Díaz y el gerente de gestión de ECOEMBES para la zona norte, Fernando Blázquez, presenta “Piensa con los Pulmones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Ayuntamiento de Camarg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 la presentación del proyecto “Camargo y los González Echegaray”. Posteriormente visitará la cueva del El Pendo, que se enmarca en las rutas guiadas de este proyec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Calle Isabel Torres, 1. Edificio SODERCAN. PCTA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visitan el Centro Tecnológico CTC. A las 11:45 horas habrá declaraciones a los medios de comunic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Cobertura de nota, sonid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e reúne con el alcalde de Valderredible, Fernando Fernánde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ervicio Cántabro de Empleo (EMCAN), General Dávila, 87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compañada por el director del Servicio Cántabro de Empleo, José Manuel Callejo, preside el Comité de Seguimiento del Programa Operativo del Fondo Social Europeo (FSE)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Ministerio de Industria, Comercio y Tur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se reúne con el secretario de Estado de Turismo, </w:t>
            </w:r>
            <w:r>
              <w:rPr>
                <w:rFonts w:cs="Arial" w:ascii="MS Reference Sans Serif" w:hAnsi="MS Reference Sans Serif"/>
                <w:b/>
              </w:rPr>
              <w:t>Fernando Valdés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Consejería de Educación, Formación Profesional y Turismo ( 8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secretaria general de la Consejerí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Florentina Alonso</w:t>
            </w:r>
            <w:r>
              <w:rPr>
                <w:rFonts w:cs="Arial" w:ascii="MS Reference Sans Serif" w:hAnsi="MS Reference Sans Serif"/>
              </w:rPr>
              <w:t xml:space="preserve">, y la directora general de Innovación e Inspección Educativa, </w:t>
            </w:r>
            <w:r>
              <w:rPr>
                <w:rFonts w:cs="Arial" w:ascii="MS Reference Sans Serif" w:hAnsi="MS Reference Sans Serif"/>
                <w:b/>
              </w:rPr>
              <w:t>Mercedes García</w:t>
            </w:r>
            <w:r>
              <w:rPr>
                <w:rFonts w:cs="Arial" w:ascii="MS Reference Sans Serif" w:hAnsi="MS Reference Sans Serif"/>
              </w:rPr>
              <w:t>, participan en la reunión de traspaso de la coordinación autonómica de la participación de las comunidades autónomas en el Consejo de la Unión Europea en materia de Educ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ede de la Consejería Desarrollo Rural, Ganadería, Pesca, Alimentación y Medio Ambiente (3ª planta) , Calle Albert Einstein, 2,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 por vídeo conferencia en el Consejo Consultivo de Política Medioambient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5:3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10T15:54:00Z</dcterms:modified>
  <cp:revision>4</cp:revision>
  <dc:subject/>
  <dc:title/>
</cp:coreProperties>
</file>