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0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ede del Ministerio de Agricultura, Pesca, Alimentación y Medio Ambiente, Calle Infanta Isabel, 1, Madrid</w:t>
            </w:r>
          </w:p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 en el Consejo Consultivo de Política Agrícola para la Administración Comunitaria, y a continuación, en la Conferencia Sectorial de Desarrollo Rur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25 horas. Sala Índigo del Centro Botín, Santander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Arial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Arial" w:ascii="MS Reference Sans Serif" w:hAnsi="MS Reference Sans Serif"/>
                <w:lang w:eastAsia="es-ES"/>
              </w:rPr>
              <w:t>, entrega el Premio Mujer Cantabria 2020 de Onda Cero Cantabria a María Victoria Troncoso. Seguidamente, interviene en el programa especial de “Más de uno Cantabri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5:30 horas. Despacho de la consejera de Presidencia, Interior, Justicia y Acción Exterior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sesión del pleno del Comité de las Regiones (CdR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MS Reference Sans Serif" w:hAnsi="MS Reference Sans Serif" w:cs="Arial"/>
          <w:b/>
          <w:b/>
        </w:rPr>
      </w:pPr>
      <w:r>
        <w:rPr>
          <w:rFonts w:cs="Arial" w:ascii="MS Reference Sans Serif" w:hAnsi="MS Reference Sans Serif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MS Reference Sans Serif" w:hAnsi="MS Reference Sans Serif" w:cs="Arial"/>
          <w:b/>
          <w:b/>
          <w:sz w:val="32"/>
          <w:szCs w:val="32"/>
        </w:rPr>
      </w:pPr>
      <w:r>
        <w:rPr>
          <w:rFonts w:cs="Arial" w:ascii="MS Reference Sans Serif" w:hAnsi="MS Reference Sans Serif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6:08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9T16:08:00Z</dcterms:modified>
  <cp:revision>2</cp:revision>
  <dc:subject/>
  <dc:title/>
</cp:coreProperties>
</file>