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</w:t>
      </w:r>
    </w:p>
    <w:p>
      <w:pPr>
        <w:pStyle w:val="Normal"/>
        <w:tabs>
          <w:tab w:val="clear" w:pos="708"/>
          <w:tab w:val="left" w:pos="1020" w:leader="none"/>
        </w:tabs>
        <w:spacing w:before="0" w:after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a el 9 de diciem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24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4:30 horas. Gobierno de Cantabria, despacho de la consejera (5ª planta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 Viaña,</w:t>
            </w:r>
            <w:r>
              <w:rPr>
                <w:rFonts w:cs="Arial" w:ascii="MS Reference Sans Serif" w:hAnsi="MS Reference Sans Serif"/>
              </w:rPr>
              <w:t xml:space="preserve"> interviene de forma telemática en el debate sobre las consecuencias territoriales del Brexit en la sesión del pleno del Comité de las Regiones (CdR)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24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00 horas. Consejería de Sanidad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 por videoconferencia al pleno del Consejo Interterritorial del Sistema Nacional de Salud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0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09T16:12:00Z</dcterms:modified>
  <cp:revision>8</cp:revision>
  <dc:subject/>
  <dc:title/>
</cp:coreProperties>
</file>