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evisiones informativas del Gobierno de Cantabria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32"/>
          <w:szCs w:val="32"/>
        </w:rPr>
        <w:t>para el 8 de diciembre de 2020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>9:30 horas. Gobierno de Cantabria, despacho de la consejera (5ª planta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MS Reference Sans Serif" w:hAnsi="MS Reference Sans Serif" w:cs="Arial"/>
                <w:sz w:val="4"/>
              </w:rPr>
            </w:pPr>
            <w:r>
              <w:rPr>
                <w:rFonts w:cs="Arial" w:ascii="MS Reference Sans Serif" w:hAnsi="MS Reference Sans Serif"/>
                <w:sz w:val="4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 Viaña,</w:t>
            </w:r>
            <w:r>
              <w:rPr>
                <w:rFonts w:cs="Arial" w:ascii="MS Reference Sans Serif" w:hAnsi="MS Reference Sans Serif"/>
              </w:rPr>
              <w:t xml:space="preserve"> participa por videoconferencia en la reunión de la delegación española en el Comité de las Regiones (CdR)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12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2-09T06:12:00Z</dcterms:modified>
  <cp:revision>2</cp:revision>
  <dc:subject/>
  <dc:title/>
</cp:coreProperties>
</file>