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7 de dic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ón de actos del Gobierno (PCTCAN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siste a la firma del Proyecto de Cooperación Leader que realizarán los cinco Grupos de Acción Local de Cantabria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6:01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2-07T07:52:00Z</dcterms:modified>
  <cp:revision>3</cp:revision>
  <dc:subject/>
  <dc:title/>
</cp:coreProperties>
</file>