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revisiones informativas del Gobierno de Cantabria para el 30 de noviembre de 2020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>10:00 horas. Gobierno de Cantabria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interviene por videoconferencia en la inauguración del ciclo “Conversaciones responsables para un futuro sostenible”, organizado por el Grupo Consorcio. A las 10:50 horas participa en la jornada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Consejería de Empleo y Políticas Sociales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 xml:space="preserve">, participa, por vía telemática, en la Conferencia Sectorial del Sistema de Cualificaciones y Formación Profesional para el Empleo, que preside la ministra de Educación y Formación Profesional, </w:t>
            </w:r>
            <w:r>
              <w:rPr>
                <w:rFonts w:cs="Arial" w:ascii="MS Reference Sans Serif" w:hAnsi="MS Reference Sans Serif"/>
                <w:b/>
              </w:rPr>
              <w:t>Isabel Celaá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 la consejera de Economía y Hacienda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, participa por videoconferencia en la presentación de resultados del proyecto “Atlantic Geoparks: Geoturismo y Sostenibilidad”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Despacho del consejero de Innovación, Industria, Transporte y Comercio (PCTCAN)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recibe a la alcaldesa de Santander, Gema Igual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Despacho de la consejera de Educación, Formación Profesional y Turismo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se reúne con los responsables del Centro de Recursos, Interpretación y Estudios con motivo del Premio Manuel Bartolomé Cossío 2020 otorgado a la revista digital Cabás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por los consejeros, asiste a la sesión plenaria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5:2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27T15:23:00Z</dcterms:modified>
  <cp:revision>2</cp:revision>
  <dc:subject/>
  <dc:title/>
</cp:coreProperties>
</file>