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6 de nov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15 horas. Gobiern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preside la reunión del Consejo de Gobiern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informa, en rueda de prensa, del nuevo decreto sobre transparencia y de las últimas novedades en materia de Gobierno Abiert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.0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, en rueda de prensa, de los acuerdos del Consejo de Gobiern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Despacho del consejero de Obras Públicas, Ordenación del Territorio y Urbanism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se reúne con miembros de la Asociación de Excavadores de Cantabria (AEXCA)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reuniones de la Consejería de Desarrollo Rural, Ganadería, Pesca, Alimentación y Medio Ambiente (planta 3ª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se reúne por videoconferencia con representantes de la Mancomunidad de Municipios Sostenibles de Cantabri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19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25T15:19:00Z</dcterms:modified>
  <cp:revision>2</cp:revision>
  <dc:subject/>
  <dc:title/>
</cp:coreProperties>
</file>