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5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Peña Herbos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y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 xml:space="preserve">, asisten al minuto de silencio con motivo del 25N, en memoria de las mujeres asesinadas por violencia de género. Además, la directora general de Igualdad y Mujer, </w:t>
            </w:r>
            <w:r>
              <w:rPr>
                <w:rFonts w:cs="Arial" w:ascii="MS Reference Sans Serif" w:hAnsi="MS Reference Sans Serif"/>
                <w:b/>
              </w:rPr>
              <w:t>Consuelo Gutiérrez</w:t>
            </w:r>
            <w:r>
              <w:rPr>
                <w:rFonts w:cs="Arial" w:ascii="MS Reference Sans Serif" w:hAnsi="MS Reference Sans Serif"/>
              </w:rPr>
              <w:t>, leerá un manifiesto con motivo de este dí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 xml:space="preserve">, y el 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asiste al pleno del Parlamento de Cantabri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>, interviene en el debate parlamentario de enmienda a la totalidad de la Ley de Presupuestos. Posteriormente, participará en el debate de totalidad a la Ley de Medidas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se reúne de forma telemática con el grupo de trabajo constituido a nivel regional para la elaboración del dictamen del Plan de Acción del Atlántic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directora general de Salud Pública, </w:t>
            </w:r>
            <w:r>
              <w:rPr>
                <w:rFonts w:cs="Arial" w:ascii="MS Reference Sans Serif" w:hAnsi="MS Reference Sans Serif"/>
                <w:b/>
              </w:rPr>
              <w:t>Paloma Navas</w:t>
            </w:r>
            <w:r>
              <w:rPr>
                <w:rFonts w:cs="Arial" w:ascii="MS Reference Sans Serif" w:hAnsi="MS Reference Sans Serif"/>
              </w:rPr>
              <w:t>, y el subdirector de Asistencia Sanitaria del Servicio Cántabro de Salud, Trinitario Pina, informan, en rueda de prensa, de la evolución de la COVID-19 en Cantabri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Sala de actos de la Consejería de Desarrollo Rural, Ganadería, Pesca, Alimentación y Medio Ambiente (planta 3ª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se reúne con representantes del sector primario para informarles de la propuesta del Ministerio de incluir al lobo ibérico como especie de protección especial. </w:t>
            </w:r>
            <w:r>
              <w:rPr>
                <w:rFonts w:cs="Arial" w:ascii="MS Reference Sans Serif" w:hAnsi="MS Reference Sans Serif"/>
                <w:b/>
              </w:rPr>
              <w:t>Gráficos al inicio. No habrá declaraciones pero se enviará nota los medio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00 horas. Sala de reuniones de la Consejería de Desarrollo Rural, Ganadería, Pesca, Alimentación y Medio Ambiente (planta 3ª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articipa, por videoconferencia, en la webinar “Las instituciones agroalimentarias frente a la pandemia”, organizada por EROSKI SUMA y Basque Culinary Center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MS Reference Sans Serif" w:cs="MS Reference Sans Serif" w:ascii="MS Reference Sans Serif" w:hAnsi="MS Reference Sans Serif"/>
              </w:rPr>
              <w:t xml:space="preserve"> </w:t>
            </w: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6:1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25T08:00:00Z</dcterms:modified>
  <cp:revision>4</cp:revision>
  <dc:subject/>
  <dc:title/>
</cp:coreProperties>
</file>