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4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15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extraordinaria   del Consejo de Gobierno en la que se aprueban las ayudas a los sectores más perjudicados por la crisis de la Covid-19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10:00 horas. Gobierno de Cantabria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 xml:space="preserve">Miguel Ángel Revilla, </w:t>
            </w:r>
            <w:r>
              <w:rPr>
                <w:rFonts w:cs="Arial" w:ascii="MS Reference Sans Serif" w:hAnsi="MS Reference Sans Serif"/>
              </w:rPr>
              <w:t xml:space="preserve">y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articipan por videoconferencia en el Patronato del Festival Internacional de Santander (FIS)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Sala de reuniones de la Consejería de Desarrollo Rural, Ganadería, Pesca, Alimentación y Medio Ambiente (planta 3ª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reside, por videoconferencia, la Asamblea de la Red Local de Sostenibilidad de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, de los acuerdos de Consejo de Gobierno extraordinari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Despacho de la consejera de Educación, Formación Profesional y Turism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La consejera de Educación, Formación Profesional y Turismo</w:t>
            </w:r>
            <w:r>
              <w:rPr>
                <w:rFonts w:cs="Arial" w:ascii="MS Reference Sans Serif" w:hAnsi="MS Reference Sans Serif"/>
                <w:b/>
              </w:rPr>
              <w:t>, Marina Lombó</w:t>
            </w:r>
            <w:r>
              <w:rPr>
                <w:rFonts w:cs="Arial" w:ascii="MS Reference Sans Serif" w:hAnsi="MS Reference Sans Serif"/>
              </w:rPr>
              <w:t>, se reúne con la alcaldesa de Bareyo, Ángela Ruiz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15 horas. Ayuntamiento de Santande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se reúne con la alcaldesa de Santander, Gema Igual. Gráfico al inicio y declaraciones a las 12:30 hora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Cuartel de la Guardia Civil de Ampuer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entrega material informático por parte del Gobierno de Cantabria a la Guardia Civil para mejorar los recursos asistenciales a las víctimas de violencia de género en el entorno rura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9:13:00Z</dcterms:created>
  <dc:creator>García López Antonio</dc:creator>
  <dc:description/>
  <cp:keywords/>
  <dc:language>en-US</dc:language>
  <cp:lastModifiedBy>Escandón Concha Noelia</cp:lastModifiedBy>
  <cp:lastPrinted>2020-03-13T10:56:00Z</cp:lastPrinted>
  <dcterms:modified xsi:type="dcterms:W3CDTF">2020-11-23T19:13:00Z</dcterms:modified>
  <cp:revision>2</cp:revision>
  <dc:subject/>
  <dc:title/>
</cp:coreProperties>
</file>