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3 de nov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1:0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compañado  por los consejeros, asiste a la sesión plenaria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María Blanchard. Palacio de Festivales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El vicepresidente y consejero de Universidades, Igualdad, Cultura y Deporte,</w:t>
            </w:r>
            <w:r>
              <w:rPr>
                <w:rFonts w:cs="Arial" w:ascii="MS Reference Sans Serif" w:hAnsi="MS Reference Sans Serif"/>
                <w:b/>
              </w:rPr>
              <w:t xml:space="preserve"> Pablo Zuloaga</w:t>
            </w:r>
            <w:r>
              <w:rPr>
                <w:rFonts w:cs="Arial" w:ascii="MS Reference Sans Serif" w:hAnsi="MS Reference Sans Serif"/>
              </w:rPr>
              <w:t>, presenta la campaña con motivo del 25N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Despacho del consejero de Innovación, Industria, Transporte y Comerci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 xml:space="preserve">, participa por videoconferencia en la Mesa de Automoción, presidida por la ministra de Industria, Comercio y Turismo, </w:t>
            </w:r>
            <w:r>
              <w:rPr>
                <w:rFonts w:cs="Arial" w:ascii="MS Reference Sans Serif" w:hAnsi="MS Reference Sans Serif"/>
                <w:b/>
              </w:rPr>
              <w:t>Reyes Maroto</w:t>
            </w:r>
            <w:r>
              <w:rPr>
                <w:rFonts w:cs="Arial" w:ascii="MS Reference Sans Serif" w:hAnsi="MS Reference Sans Serif"/>
              </w:rPr>
              <w:t>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4:30 horas. Parlament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>, interviene en la Comisión de Recursos Naturales (NAT) del Comité de las Regione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5:24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20T15:24:00Z</dcterms:modified>
  <cp:revision>2</cp:revision>
  <dc:subject/>
  <dc:title/>
</cp:coreProperties>
</file>