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0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cibe a la alcaldesa de Bareyo, Ángela Ruiz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Innovación, Industria, Transporte y Comerc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se reúne con responsables de Adamo para analizar el despliegue de la compañía en 2021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compañada por el director del Servicio Cántabro de Empleo, José Manuel Callejo, informa de la convocatoria de los planes de formación para trabajadores ocupad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se reúnen con la Asociación Empresarial de Hostelería de Cantabria. Gráficos al comienzo de la reunión y declaraciones al finalizar la mism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el pleno de la Conferencia Sectorial de Reto Demográfic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5:24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1-19T15:41:00Z</dcterms:modified>
  <cp:revision>3</cp:revision>
  <dc:subject/>
  <dc:title/>
</cp:coreProperties>
</file>