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19 de noviembre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08:30 horas. Gobierno de Cantabria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>, preside la reunión del Consejo de Gobiern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0:00 horas. Parlament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</w:rPr>
              <w:t>Paula Fernández</w:t>
            </w:r>
            <w:r>
              <w:rPr>
                <w:rFonts w:cs="Arial" w:ascii="MS Reference Sans Serif" w:hAnsi="MS Reference Sans Serif"/>
              </w:rPr>
              <w:t>, comparece ante la Comisión de Economía y Hacienda para informar del proyecto de presupuestos de su departamento para el año 2021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Sala de Prensa del Gobiern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informa, en rueda de prensa, de los acuerdos de Consejo de Gobierno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La comparecencia podrá seguirse en streaming a través de las redes sociales Facebook y Twitter del Gobierno de Cantabria y, además, habrá cobertura de nota, audio y fot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Despacho del consejero de Obras Públicas, Ordenación del Territorio y Urbanismo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Obras Públicas, Ordenación del Territorio y Urbanismo, </w:t>
            </w:r>
            <w:r>
              <w:rPr>
                <w:rFonts w:cs="Arial" w:ascii="MS Reference Sans Serif" w:hAnsi="MS Reference Sans Serif"/>
                <w:b/>
              </w:rPr>
              <w:t>José Luis Gochicoa</w:t>
            </w:r>
            <w:r>
              <w:rPr>
                <w:rFonts w:cs="Arial" w:ascii="MS Reference Sans Serif" w:hAnsi="MS Reference Sans Serif"/>
              </w:rPr>
              <w:t>, se reúne vía telemática con el alcalde de Miengo, José Manuel Cabrero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30 horas. Parlament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Sanidad, </w:t>
            </w:r>
            <w:r>
              <w:rPr>
                <w:rFonts w:cs="Arial" w:ascii="MS Reference Sans Serif" w:hAnsi="MS Reference Sans Serif"/>
                <w:b/>
              </w:rPr>
              <w:t>Miguel Rodríguez</w:t>
            </w:r>
            <w:r>
              <w:rPr>
                <w:rFonts w:cs="Arial" w:ascii="MS Reference Sans Serif" w:hAnsi="MS Reference Sans Serif"/>
              </w:rPr>
              <w:t>, comparece ante la Comisión de Economía y Hacienda para informar del proyecto de presupuestos de su departamento para el año 2021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6:30 horas. Parlament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Innovación, Industria, Transporte y Comercio, </w:t>
            </w:r>
            <w:r>
              <w:rPr>
                <w:rFonts w:cs="Arial" w:ascii="MS Reference Sans Serif" w:hAnsi="MS Reference Sans Serif"/>
                <w:b/>
              </w:rPr>
              <w:t>Francisco Martín</w:t>
            </w:r>
            <w:r>
              <w:rPr>
                <w:rFonts w:cs="Arial" w:ascii="MS Reference Sans Serif" w:hAnsi="MS Reference Sans Serif"/>
              </w:rPr>
              <w:t>, comparece ante la Comisión de Economía y Hacienda para informar del proyecto de presupuestos de su departamento para el año 2021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5:16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11-18T15:39:00Z</dcterms:modified>
  <cp:revision>4</cp:revision>
  <dc:subject/>
  <dc:title/>
</cp:coreProperties>
</file>