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3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presenta, en rueda de prensa, los Presupuestos de su departamento para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Consejería de Educación, Formación Profesional y Tur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asiste a la reunión telemática del Consejo Español de Turismo (CONESTUR)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presenta, en rueda de prensa, los Presupuestos de su departamento para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la de reuniones de la Consejería de Desarrollo Rural, Ganadería, Pesca, Alimentación y Medio Ambiente (planta 3ª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participa, por videoconferencia, en la Conferencia Sectorial de Medio Ambiente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1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2T15:19:00Z</dcterms:modified>
  <cp:revision>2</cp:revision>
  <dc:subject/>
  <dc:title/>
</cp:coreProperties>
</file>