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16 de nov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Plaza Velarde de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asiste a la entrega de Premios de PYME del Año en Cámara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Consejería de Educación, Formación Profesional y Turismo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preside la reunión de la Mesa Sectorial de Educación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09:30 horas. Consejería de Obras Públicas, Ordenación del Territorio y Urbanismo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la alcaldesa de Santander, Gema Igual. Gráficos a las 10:20 horas y declaraciones a las 10:30 horas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45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por la consejera de Economía y Hacienda, María Sánchez, se reúne por videoconferencia con representantes del BBVA con motivo de la presentación del informe Económico de la organiz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5:3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6T05:06:00Z</dcterms:modified>
  <cp:revision>5</cp:revision>
  <dc:subject/>
  <dc:title/>
</cp:coreProperties>
</file>