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comparece ante la Comisión de Economía para explicar la Ley de Presupuestos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La consejera de Presidencia, Interior, Justicia y Acción Exterior</w:t>
            </w:r>
            <w:r>
              <w:rPr>
                <w:rFonts w:cs="Arial" w:ascii="MS Reference Sans Serif" w:hAnsi="MS Reference Sans Serif"/>
                <w:b/>
              </w:rPr>
              <w:t>, Paula Fernández</w:t>
            </w:r>
            <w:r>
              <w:rPr>
                <w:rFonts w:cs="Arial" w:ascii="MS Reference Sans Serif" w:hAnsi="MS Reference Sans Serif"/>
              </w:rPr>
              <w:t xml:space="preserve">, participa en la Conferencia Sectorial para asuntos de la Seguridad Nacional, convocada por la vicepresidenta primera, </w:t>
            </w:r>
            <w:r>
              <w:rPr>
                <w:rFonts w:cs="Arial" w:ascii="MS Reference Sans Serif" w:hAnsi="MS Reference Sans Serif"/>
                <w:b/>
              </w:rPr>
              <w:t>Carmen Calvo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Lombó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45 horas. Despacho del consejero de Innovación, Industria, Transporte y Comerci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participa por videoconferencia en el encuentro anual de los miembros de la Fundación COTEC, que preside Felipe VI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Salón de actos del PCTCA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mantiene una reunión con representantes de los vecinos afectados por el derrumbe del aparcamiento de Nueva Montaña. Gráficos a las 19:20 horas y declaraciones al término, entorno a las 19:45-20:00 hor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3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7T08:59:00Z</dcterms:modified>
  <cp:revision>7</cp:revision>
  <dc:subject/>
  <dc:title/>
</cp:coreProperties>
</file>