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4 de noviem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resenta, en rueda de prensa, los Presupuestos de su departamento para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 y víde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06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16T05:06:00Z</dcterms:modified>
  <cp:revision>2</cp:revision>
  <dc:subject/>
  <dc:title/>
</cp:coreProperties>
</file>