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2 de nov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15 horas. Gobiern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preside la reunión del Consejo de Gobiern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Sala de reuniones de la Consejería de Desarrollo Rural, Ganadería, Pesca, Alimentación y Medio Ambiente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El consejero de Desarrollo Rural, Ganadería, Pesca, Alimentación y Medio Ambiente</w:t>
            </w:r>
            <w:r>
              <w:rPr>
                <w:rFonts w:cs="Arial" w:ascii="MS Reference Sans Serif" w:hAnsi="MS Reference Sans Serif"/>
                <w:b/>
              </w:rPr>
              <w:t>, Guillermo Blanco</w:t>
            </w:r>
            <w:r>
              <w:rPr>
                <w:rFonts w:cs="Arial" w:ascii="MS Reference Sans Serif" w:hAnsi="MS Reference Sans Serif"/>
              </w:rPr>
              <w:t>, participa por videoconferencia en la Conferencia Sectorial de Agricultura y Desarrollo Rural y en el Consejo Consultivo de Política Agrícol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presenta, en rueda de prensa, los Presupuestos de su departamento para 2021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 y víde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, en rueda de prensa, de los acuerdos de Consejo de Gobiern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 y víde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3:00 horas. Despacho de la consejera de Educación, Formación Profesional y Turism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recibe a la alcaldesa de Limpias, María del Mar Iglesia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3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11T15:33:00Z</dcterms:modified>
  <cp:revision>2</cp:revision>
  <dc:subject/>
  <dc:title/>
</cp:coreProperties>
</file>