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1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10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presenta, en rueda de prensa, los Presupuestos de su departamento para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Centro Municipal “La Casona”, Reinos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, y 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mantienen una reunión con la presidenta de la Confederación Hidrográfica del Ebro, Mª Dolores Pascual Vallés, alcaldes de la comarca de Campoo y representantes de los vecinos afectados por las inundaciones de la zona. Gráficos al inicio y declaraciones entorno a las 12:00-12:30 horas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 xml:space="preserve">, acompañado por la directora general de Desarrollo Rural, </w:t>
            </w:r>
            <w:r>
              <w:rPr>
                <w:rFonts w:cs="Arial" w:ascii="MS Reference Sans Serif" w:hAnsi="MS Reference Sans Serif"/>
                <w:b/>
              </w:rPr>
              <w:t>Marisa Pascual</w:t>
            </w:r>
            <w:r>
              <w:rPr>
                <w:rFonts w:cs="Arial" w:ascii="MS Reference Sans Serif" w:hAnsi="MS Reference Sans Serif"/>
              </w:rPr>
              <w:t>,  informa, en rueda de prensa, del pago de ayudas de la PAC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directora general de Salud Pública, </w:t>
            </w:r>
            <w:r>
              <w:rPr>
                <w:rFonts w:cs="Arial" w:ascii="MS Reference Sans Serif" w:hAnsi="MS Reference Sans Serif"/>
                <w:b/>
              </w:rPr>
              <w:t>Paloma Navas</w:t>
            </w:r>
            <w:r>
              <w:rPr>
                <w:rFonts w:cs="Arial" w:ascii="MS Reference Sans Serif" w:hAnsi="MS Reference Sans Serif"/>
              </w:rPr>
              <w:t>, y el director gerente del Hospital Universitario Marqués de Valdecilla, Rafael Tejido, informan, en rueda de prensa, de la evolución de la COVID-19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foto, sonido y vídeo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0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10T15:14:00Z</dcterms:modified>
  <cp:revision>3</cp:revision>
  <dc:subject/>
  <dc:title/>
</cp:coreProperties>
</file>