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6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Salón de actos del PCTCAN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>, presenta las ayudas INVESNOV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12:30 horas. Glorieta de la CA-143. Villaescusa 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inaugura el paseo peatonal entre Guarnizo y Solí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24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5T15:24:00Z</dcterms:modified>
  <cp:revision>2</cp:revision>
  <dc:subject/>
  <dc:title/>
</cp:coreProperties>
</file>