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7 de nov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extraordinaria del Consejo de Gobierno para la aprobación del proyecto de Ley de Presupuestos Generales de la Comunidad Autónoma para 2021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Parlament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La consejera de Economía y Hacienda, </w:t>
            </w:r>
            <w:r>
              <w:rPr>
                <w:rFonts w:cs="Arial" w:ascii="MS Reference Sans Serif" w:hAnsi="MS Reference Sans Serif"/>
                <w:b/>
              </w:rPr>
              <w:t>María Sánchez</w:t>
            </w:r>
            <w:r>
              <w:rPr>
                <w:rFonts w:cs="Arial" w:ascii="MS Reference Sans Serif" w:hAnsi="MS Reference Sans Serif"/>
              </w:rPr>
              <w:t>, registra el proyecto de Ley de Presupuestos Generales de Cantabria para 2021(solo gráficos). A las 11:15 horas, en la Sala Polivalente, presenta, en rueda de prensa, el contenido de los mismos y los correspondientes a la Consejería de Economía y Hacienda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presentación podrá seguirse en streaming a través de las redes sociales Facebook y Twitter del Gobierno de Cantabria y, además, habrá cobertura de nota, foto, sonido y vídeo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25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09T06:25:00Z</dcterms:modified>
  <cp:revision>2</cp:revision>
  <dc:subject/>
  <dc:title/>
</cp:coreProperties>
</file>