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3 de noviembre de 2020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0:00 horas. Despacho del consejero de Obras Públicas, Ordenación del Territorio y Urbanismo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se reúne con el alcalde de Santoña, Sergio Abascal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, foto y audi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1:00 horas. Sede del MUPAC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</w:rPr>
              <w:t>, Pablo Zuloaga</w:t>
            </w:r>
            <w:r>
              <w:rPr>
                <w:rFonts w:cs="Arial" w:ascii="MS Reference Sans Serif" w:hAnsi="MS Reference Sans Serif"/>
              </w:rPr>
              <w:t>, asiste a la incorporación al museo de los restos fósiles del buey almizclero más antiguo del sur de Europa (35.000 años de antigüedad)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2:00 horas. Despacho del consejero de Innovación, Industria, Transporte y Comercio (PCTAN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Innovación, Industria, Transporte y Comercio, </w:t>
            </w:r>
            <w:r>
              <w:rPr>
                <w:rFonts w:cs="Arial" w:ascii="MS Reference Sans Serif" w:hAnsi="MS Reference Sans Serif"/>
                <w:b/>
              </w:rPr>
              <w:t xml:space="preserve">Francisco Martín, </w:t>
            </w:r>
            <w:r>
              <w:rPr>
                <w:rFonts w:cs="Arial" w:ascii="MS Reference Sans Serif" w:hAnsi="MS Reference Sans Serif"/>
              </w:rPr>
              <w:t>recibe a los directivos de ASECOVE para presentar el Plan MOVES II y valorar los resultados del Plan MOVES I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8:00 horas. Palacio de Festivales (Sala María Blanchard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</w:rPr>
              <w:t>, Pablo Zuloaga</w:t>
            </w:r>
            <w:r>
              <w:rPr>
                <w:rFonts w:cs="Arial" w:ascii="MS Reference Sans Serif" w:hAnsi="MS Reference Sans Serif"/>
              </w:rPr>
              <w:t>, presenta los presupuestos de Acción Cultural y Patrimonio a las mesas del Consejo Cántabro de Cultura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  <w:i/>
                <w:i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19:00 horas. Casa de Cultura de Torrelavega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>El vicepresidente y consejero de Universidades, Igualdad, Cultura y Deporte</w:t>
            </w:r>
            <w:r>
              <w:rPr>
                <w:rFonts w:cs="Arial" w:ascii="MS Reference Sans Serif" w:hAnsi="MS Reference Sans Serif"/>
                <w:b/>
              </w:rPr>
              <w:t>, Pablo Zuloaga</w:t>
            </w:r>
            <w:r>
              <w:rPr>
                <w:rFonts w:cs="Arial" w:ascii="MS Reference Sans Serif" w:hAnsi="MS Reference Sans Serif"/>
              </w:rPr>
              <w:t>, asiste a la inauguración de la exposición de Pedro Sobrado.</w:t>
            </w:r>
          </w:p>
          <w:p>
            <w:pPr>
              <w:pStyle w:val="Normal"/>
              <w:spacing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Cobertura de nota y fo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16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2T17:23:00Z</dcterms:modified>
  <cp:revision>4</cp:revision>
  <dc:subject/>
  <dc:title/>
</cp:coreProperties>
</file>