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31 de octubre de 2020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Camargo (Parque de la Cros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asiste a la inauguración de la nueva biblioteca municipal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8:30 horas. Consejería de Educación (3ª planta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>, preside la Mesa de Negociación del Personal Docente para la modificación del calendario escolar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9:45 horas. Consejería de Educación (8ª planta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>, participa en las reuniones telemáticas con el Consejo Escolar, vocales de las permanentes de los comités de directores, Mesa de las Familias y Mesa de la Enseñanza Concertad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15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1-02T06:15:00Z</dcterms:modified>
  <cp:revision>2</cp:revision>
  <dc:subject/>
  <dc:title/>
</cp:coreProperties>
</file>