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Hospital Universitario Marqués de Valdecill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acompañado por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visita las áreas de los pabellones que acogerán nuevas unidades asistenciales (Salida desde el Pabellón 21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enta la Feria BioCantabria  2020 acompañado por la alcaldesa de Santander, Gema Igual, y del organizador del evento, Iker Knörr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l consejero de Obras Públicas, Ordenación del Territorio y Urbanismo.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 representantes del Colegio Oficial de Ingenieros de Caminos, Canales y Puertos de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acompañado por 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>, informa en rueda de prensa sobre la evolución de la situación COVID en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4:0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el pleno de la Comisión del Arco Atlántico.</w:t>
            </w:r>
          </w:p>
          <w:p>
            <w:pPr>
              <w:pStyle w:val="Normal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Sala Pereda del Palacio de Festivale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las Jornadas Galdosianas, conmemorativas del centenario de la muerte de Benito Pérez Galdó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5:1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27T16:10:00Z</dcterms:modified>
  <cp:revision>4</cp:revision>
  <dc:subject/>
  <dc:title/>
</cp:coreProperties>
</file>