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7</w:t>
      </w:r>
      <w:r>
        <w:rPr/>
        <w:t xml:space="preserve"> de octu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Hotel Real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Innovación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asiste a la intervención de Javier Benito García en el Foro SER Cantab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Salón de actos de Soderc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la visita virtual de alcaldes rurales de Cantabria a la Comisión Europe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a María Blanchard. Palacio de Festiv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ide el grupo de trabajo creado dentro del protocolo de coordinación institucional en materia de violencia de género en relación a la trata, explotación sexual y mujeres vulnerables en contextos de prostitución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l consejero de Obras Públicas, Ordenación del Territorio y Urbanism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cibe al alcalde de Noja, Miguel Ángel Ruiz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Polideportivo de Arija, Burg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acompañado por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; y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 xml:space="preserve">, firma con el presidente de Castilla y León, </w:t>
            </w:r>
            <w:r>
              <w:rPr>
                <w:rFonts w:cs="Arial" w:ascii="MS Reference Sans Serif" w:hAnsi="MS Reference Sans Serif"/>
                <w:b/>
              </w:rPr>
              <w:t>Alfonso Fernández Manueco</w:t>
            </w:r>
            <w:r>
              <w:rPr>
                <w:rFonts w:cs="Arial" w:ascii="MS Reference Sans Serif" w:hAnsi="MS Reference Sans Serif"/>
              </w:rPr>
              <w:t xml:space="preserve">, el protocolo de colaboración entre las dos comunidades autónomas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, sonido y víde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i/>
              </w:rPr>
              <w:t xml:space="preserve"> </w:t>
            </w:r>
            <w:r>
              <w:rPr>
                <w:rFonts w:cs="Arial" w:ascii="MS Reference Sans Serif" w:hAnsi="MS Reference Sans Serif"/>
              </w:rPr>
              <w:t>18:00 horas. Penag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augura la piscina municipal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Palacio de Festivales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consejero de Innovación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asisten a la V edición de los Premios Emprendedores Cantabria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5:3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27T05:18:00Z</dcterms:modified>
  <cp:revision>6</cp:revision>
  <dc:subject/>
  <dc:title/>
</cp:coreProperties>
</file>